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038"/>
        <w:gridCol w:w="2126"/>
      </w:tblGrid>
      <w:tr>
        <w:trPr>
          <w:trHeight w:val="110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76"/>
              <w:ind w:left="432" w:right="-249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                    </w:t>
            </w:r>
            <w:r>
              <w:rPr>
                <w:szCs w:val="28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pt;height:63.7pt" filled="f" o:ole="">
                  <v:imagedata r:id="rId3" o:title=""/>
                </v:shape>
                <o:OLEObject Type="Embed" ProgID="" ShapeID="ole_rId2" DrawAspect="Content" ObjectID="_1540217381" r:id="rId2"/>
              </w:object>
            </w:r>
            <w:r>
              <w:rPr>
                <w:szCs w:val="28"/>
              </w:rPr>
              <w:t xml:space="preserve">                                                    </w:t>
            </w:r>
          </w:p>
        </w:tc>
      </w:tr>
      <w:tr>
        <w:trPr>
          <w:trHeight w:val="1316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Й ПРАВОВОЙ АК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aps/>
                <w:szCs w:val="28"/>
              </w:rPr>
              <w:t>муниципального</w:t>
            </w:r>
            <w:r>
              <w:rPr>
                <w:b/>
                <w:szCs w:val="28"/>
              </w:rPr>
              <w:t xml:space="preserve"> ОКРУГА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uto" w:line="27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Cs w:val="28"/>
              </w:rPr>
              <w:t xml:space="preserve">№       </w:t>
            </w:r>
            <w:r>
              <w:rPr>
                <w:szCs w:val="28"/>
              </w:rPr>
              <w:t>-МПА</w:t>
            </w:r>
          </w:p>
        </w:tc>
      </w:tr>
    </w:tbl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right"/>
        <w:rPr>
          <w:szCs w:val="28"/>
        </w:rPr>
      </w:pPr>
      <w:r>
        <w:rPr>
          <w:szCs w:val="28"/>
        </w:rPr>
      </w:r>
    </w:p>
    <w:p>
      <w:pPr>
        <w:pStyle w:val="Chapter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Правил землепользования и застройки</w:t>
      </w:r>
    </w:p>
    <w:p>
      <w:pPr>
        <w:pStyle w:val="Chapter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граничного муниципального округа</w:t>
      </w:r>
    </w:p>
    <w:p>
      <w:pPr>
        <w:pStyle w:val="Chapter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Принят решением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умы Пограничного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круга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№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>Утвердить Правила землепользования и застройки Пограничного муниципального округа Приморского края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ризнать утратившими сил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shd w:fill="FFFFFF" w:val="clear"/>
        </w:rPr>
        <w:t>Правила землепользования и застройки Пограничного городского поселения, утвержденные решением муниципального комитета Пограничного городского поселения от 26.06.2014 № 281 «Об утверждении Правил землепользования и застройки Пограничного городского поселения» и внесенные в него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</w:t>
      </w:r>
      <w:r>
        <w:rPr/>
        <w:t xml:space="preserve"> </w:t>
      </w:r>
      <w:r>
        <w:rPr>
          <w:color w:val="000000"/>
          <w:szCs w:val="28"/>
          <w:shd w:fill="FFFFFF" w:val="clear"/>
        </w:rPr>
        <w:t>Решение муниципального комитета Пограничного городского поселения                       от 24.04.2015 № 333 «О внесении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                       от 24.06.2015 № 355 «О внесении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Приморского края от 29. 11. 2016 № 122 "О внесении изменений в Генеральный план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Приморского края от 20.04.2017 № 173 "О внесении изменений в Генеральный план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                      от 25.07.2018 № 304 «О внесении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№ 343 от 19.12.2018 «О внесении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от 27.12.2019 №425 «О внесении изменений в 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Муниципальный правовой акт от 10.08.2020 №26-МПА «О внесении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02.11.2020 № 45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25.06.2021 № 98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01.10.2021 № 109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26.08.2022 № 155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26.05.2023 № 182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color w:val="000000"/>
          <w:szCs w:val="28"/>
        </w:rPr>
        <w:t>Правила землепользования и застройки Сергеевского сельского поселения, утвержденные Решение муниципального комитета Сергеевского сельского поселения Пограничного муниципального района Приморского края от 15.07.2014 г. № 254 "Об утверждении Правил землепользования и застройки Сергеевского сельского поселения Пограничного района Приморского края" и внесенные в него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</w:rPr>
        <w:t>- Муниципальный правовой акт Пограничного муниципального округа Приморского края от 25.02.2019 № 49-МПА «О внесении изменений в правила землепользования и застройки Сергеевского сель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- Муниципальный правовой акт Пограничного муниципального округа Приморского края от 30.04.2021 № 81-МПА «О внесении изменений в правила землепользования и застройки Сергеевского сельского посе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 xml:space="preserve">Правила землепользования и застройки  Жариковского сельского поселения, утвержденные решением муниципального комитета Жариковского сельского поселения Пограничного муниципального района Приморского края от 15.04.2014 г. № 206 "Об утверждении генерального плана Жариковского сельского поселения Пограничного муниципального района Приморского края" и внесенные в него измене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- Муниципальный правовой акт Пограничного муниципального округа Приморского края от 25.02.2019 № 50-МПА «О внесении изменений в правила землепользования и застройки Жариковского сельского поселения».               </w:t>
      </w:r>
    </w:p>
    <w:p>
      <w:pPr>
        <w:pStyle w:val="Normal"/>
        <w:suppressAutoHyphens w:val="false"/>
        <w:spacing w:lineRule="auto" w:line="276" w:before="280" w:after="280"/>
        <w:jc w:val="both"/>
        <w:rPr/>
      </w:pPr>
      <w:r>
        <w:rPr>
          <w:color w:val="000000"/>
          <w:szCs w:val="28"/>
          <w:lang w:eastAsia="ru-RU"/>
        </w:rPr>
        <w:t>3. Настоящий муниципальный правовой акт вступает в силу со дня его официального опубликования.</w:t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Глава Пограничного</w:t>
            </w:r>
          </w:p>
          <w:p>
            <w:pPr>
              <w:pStyle w:val="TextBody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униципального округа</w:t>
            </w:r>
          </w:p>
        </w:tc>
        <w:tc>
          <w:tcPr>
            <w:tcW w:w="5388" w:type="dxa"/>
            <w:tcBorders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О.А. Александров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cs="Calibri"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28:00Z</dcterms:created>
  <dc:creator>Customer</dc:creator>
  <dc:description/>
  <cp:keywords/>
  <dc:language>en-US</dc:language>
  <cp:lastModifiedBy>218-2</cp:lastModifiedBy>
  <cp:lastPrinted>2023-10-18T16:40:00Z</cp:lastPrinted>
  <dcterms:modified xsi:type="dcterms:W3CDTF">2023-10-20T01:47:00Z</dcterms:modified>
  <cp:revision>4</cp:revision>
  <dc:subject/>
  <dc:title/>
</cp:coreProperties>
</file>